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казённое общеобразовательное учрежд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криушанская средняя общеобразовательная шко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Сочин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«Комсомол в судьб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96"/>
          <w:szCs w:val="96"/>
        </w:rPr>
        <w:t>моей семьи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Выполнила учениц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8 – го класс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Стародубцева Наталья Ивановн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Возраст: 14 лет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Учитель русского языка и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Стародубцева Светлана Фёдор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м были память и любовь даны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тобы сердцам ушедшим поклониться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может статься, будут неполн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з этих строк истории страниц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Ж.Цыбико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шлом учебном году наш классный руководитель дал нам задание: принести на классный час семейные реликвии и рассказать их историю. Я обратилась за помощью к родителям. Папа сказал, что к таким ценностям мы  смело можем отнести комсомольские билеты  дедушки и бабушки. Так в мою жизнь впервые вошло слово «комсомол», и мне захотелось поподробнее узнать об этом загадочном, редко встречающемся сейчас слове. Оказалось, что это название молодёжной организации, в которой можно было реализовать свой творческий и человеческий потенциал. Мне уже четырнадцать лет, и я хорошо понимаю, как хочется в этом возрасте быть услышанным и замеченным. Именно для этой важной жизненной цели и была создана в нашей стране комсомольская организаци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я бабушка, Стародубцева Калерия Васильевна, была секретарём комсомольской организации в Новокриушанской средней школе №20 с 1962 по1964 год. Чтобы занимать такую почётную и уважаемую должность, нужно было хорошо учиться, быть добрым и внимательным по отношению к людям. Бабушка говорит, что в то время большое внимание уделяли детям. Была продумана вся система воспитания: первая ступенька – октябрята, вторая – пионеры, третья – комсомольцы, четвёртая – партия. Разве это не мотивация к жизни! Я сейчас очень часто слышу это слово, только не вижу стимула. В любом деле хочется знать, какой результат будет в итоге, найти своё место в жизни среди общества друзей и товарищей. Ведь как  говорит народная мудрость: «Общение для человека – это самая большая роскошь». Бабушка рассказывала, как ребята дружно обсуждали как школьные, так и государственные дела, потому что комсомольцам нужно было быть политически грамотными, интересующимися всем, что происходит в стране и мире. Не менее важным для комсомольца был и внешний вид. Если сейчас мы ценим дорогие телефоны, часы на руке, кольца, которые купили родители ради престижа, то во времена комсомольской юности девушки и юноши ценили комсомольский значок, заслуженный за свои собственные достижения и успехи. Это, конечно же, была прогрессивная идея: всего добиться самому и при этом не позабыть других. Вот это здорово! Вот это впечатляет! В таких настоящих организациях молодёжь не теряла себя, а обретала истинный смысл в жизни. Так и мою бабушку дружная комсомольская жизнь увлекла настолько, что  она в дальнейшем стала Секретарём комсомольской организации колхоза «Имени Ильича» третьего производственного участк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дедушки, Стародубцева Ивана Антоновича, то он тоже не остался в стороне от Комсомола, а пошёл ещё дальше бабушки. За усердие в достижении поставленных целей, за добросовестный труд в 1984 году его назначили Секретарём партийной организации колхоза «Имени Ильича». Иван Антонович вспоминает это время следующим образом: «Жил, как в песне «Не расстанусь с Комсомолом – буду вечно молодым!» Он одновременно вёл работу в колхозе, но и не забывал про школу: часто заходил к ребятам с помощью, да и к тому же свои дети вступили в Комсомол. На этот момент в Новокриушанской школе уже была дружная комсомольская семья – это дружина имени Максима Горького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ын Иван и дочь Нина стали достойными детьми своих родителей. Иван,  (мой папа) был знаменосцем, его сестра Нина председателем совета дружины. За свою активную и позитивную жизненную позицию она была награждена поездкой в международный детский центр «Артек».  Брат с сестрой вместе учились в школе, а теперь и работают рука об руку. Сейчас Нину  уже громко зовут Нина Ивановна, она состоит в правительстве Воронежской области и занимает должность заместителя руководителя Департамента финансов Воронежской области, а Иван Иванович работает генеральным директором сельскохозяйственной организации. Все члены нашей семьи благодарят Комсомольскую организацию, которая подарила им вот такие успешные «путёвки» в жизн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очень интересно было погрузиться в атмосферу того времен, и я, как только услышала, что в нашей школе будет проводиться мероприятие «Навстречу 100-летию Комсомола», сразу же решила принять в нём участие. Силами старшеклассников было подготовлено выступление «Из истории Комсомола», оформлен стенд памяти ВЛКСМ в Новой Криуше «Как это было». Перед учащимися выступили почётные гости: Мельникова Л.Н. – руководитель отдела по образованию Калачеевского муниципального района, Баландин А.Т. – второй секретарь КПРФ Калачеевского района, депутат городского совета, Дудкина Л.П. – работник райкома Комсомола и другие. Они также рассказали о правилах, по которым жили комсомольцы, мероприятиях, в которых участвовали. В их воспоминаниях остались только хорошие моменты, связанные с Комсомолом. Рассказала о своём комсомольском прошлом Мельникова Л.Н.. Она растрогала ребят рассказами о песнях, походах, но более всего удивил тот факт, что комсомольцы всё делали от души и никто не спрашивал: «А что мне за это будет?» Она искренне призналась, что именно в комсомольской организации научилась общаться с людьми. В результате мероприятие закончилось исполнением торжественного гимна комсомольцев. А у нас в душе в этот момент было ощущение тепла и све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, действительно, тех, кто помнит Комсомол много, и память об этой организации жива до сих пор. Следовательно, и нам, нынешнему поколению, не стоит пренебрегать славным историческим опытом нашей Родины. Всем нам, вступающим во взрослую жизнь, помогут добрые советы и мудрые подсказки комсомольце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настоящее время занимаюсь в школьном кружке «Юный художник», и моя следующая работа будет посвящена прославленным героям-комсомольцам. Это будет мой личный вклад в комсомольские дела моей семьи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1:24:00Z</dcterms:created>
  <dc:creator>user</dc:creator>
  <dc:description/>
  <cp:keywords/>
  <dc:language>en-US</dc:language>
  <cp:lastModifiedBy>Admin</cp:lastModifiedBy>
  <dcterms:modified xsi:type="dcterms:W3CDTF">2017-11-22T07:49:00Z</dcterms:modified>
  <cp:revision>4</cp:revision>
  <dc:subject/>
  <dc:title/>
</cp:coreProperties>
</file>